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 w:eastAsia="ro-RO"/>
        </w:rPr>
        <w:t>ANEXA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Arial Narrow" w:hAnsi="Arial Narrow" w:eastAsia="Times New Roman" w:cs="Arial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ro-RO" w:eastAsia="ro-RO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Arial Narrow" w:hAnsi="Arial Narrow" w:eastAsia="Times New Roman" w:cs="Arial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val="ro-RO" w:eastAsia="ro-RO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ro-RO" w:eastAsia="ro-RO"/>
        </w:rPr>
        <w:t>PLANUL DE AFACER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val="ro-RO" w:eastAsia="ro-RO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 Narrow" w:hAnsi="Arial Narrow" w:eastAsia="Times New Roman" w:cs="Arial Narrow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Cap. 1) Descrierea intreprinderii sociale care va fi infiintata </w:t>
      </w:r>
    </w:p>
    <w:p>
      <w:pPr>
        <w:pStyle w:val="Normal"/>
        <w:widowControl w:val="false"/>
        <w:autoSpaceDE w:val="false"/>
        <w:spacing w:before="40" w:after="40"/>
        <w:ind w:firstLine="36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In acest capitol descrieti in detaliu intreprinderea sociala, mentionand urmatoarele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Denumirea (orientativa) si forma sa juridica de constituire;</w:t>
      </w:r>
    </w:p>
    <w:p>
      <w:pPr>
        <w:pStyle w:val="Normal"/>
        <w:widowControl w:val="false"/>
        <w:autoSpaceDE w:val="false"/>
        <w:spacing w:before="40" w:after="40"/>
        <w:ind w:left="360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1.2)          Obiectul de activitate inscris in statut (coduri CAEN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Valoarea si natura capitalului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Structura actionariatului. Detaliati cunostintele si/sau experienta actionarului majoritar in domeniul in care se doreste realizarea proiectului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Sediul principal si/sau punctele de lucru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 xml:space="preserve">Descrierea locatiei de implementare a proiectului (spatiu de productie/ prestare servicii ) – adresa,  document de proprietate, suprafata, utilitati necesare desfasurarii activitatilor proiectului, etc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 xml:space="preserve">Strategia intreprinderii sociale in ceea ce priveste activitatea economica dar si programele sociale ale acesteia, in corelare cu specificul produselor/serviciilor oferite: </w:t>
      </w:r>
    </w:p>
    <w:p>
      <w:pPr>
        <w:pStyle w:val="Normal"/>
        <w:widowControl w:val="false"/>
        <w:autoSpaceDE w:val="false"/>
        <w:spacing w:before="40" w:after="40"/>
        <w:ind w:left="1440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- problema sociala, vizand: categoriile de persoane carora li se adreseaza intreprinderea si nevoile sociale ale acestora, zona geografica, problema comunitara/de mediu pe care incearca sa o rezolve intreprinderea;</w:t>
      </w:r>
    </w:p>
    <w:p>
      <w:pPr>
        <w:pStyle w:val="Normal"/>
        <w:widowControl w:val="false"/>
        <w:autoSpaceDE w:val="false"/>
        <w:spacing w:before="40" w:after="40"/>
        <w:ind w:left="1440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- viziunea, misiunea sociala, strategia si obiectivele pe termen scurt, mediu si lung – planul de dezvoltare pentru urmatorii ani (pana la 3 ani), Descrieti obiective realiste si credibile;</w:t>
      </w:r>
    </w:p>
    <w:p>
      <w:pPr>
        <w:pStyle w:val="Normal"/>
        <w:widowControl w:val="false"/>
        <w:autoSpaceDE w:val="false"/>
        <w:spacing w:before="40" w:after="40"/>
        <w:ind w:left="1440" w:hanging="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- programul / programele sociale ale intreprinderii, precum si modul in care se integreaza activitatea intreprinderii in contextul social si economic din zona de actiune;</w:t>
      </w:r>
    </w:p>
    <w:p>
      <w:pPr>
        <w:pStyle w:val="Normal"/>
        <w:widowControl w:val="false"/>
        <w:autoSpaceDE w:val="false"/>
        <w:spacing w:before="40" w:after="40"/>
        <w:ind w:left="1440" w:hanging="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- descrierea riscurilor ce pot aparea in activitatea ce face obiectul finantarii prin schema de minimis si masuri de gestionare a riscurilor.</w:t>
      </w:r>
    </w:p>
    <w:p>
      <w:pPr>
        <w:pStyle w:val="Normal"/>
        <w:widowControl w:val="false"/>
        <w:autoSpaceDE w:val="false"/>
        <w:spacing w:before="40" w:after="40"/>
        <w:ind w:left="1440" w:hanging="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widowControl w:val="false"/>
        <w:autoSpaceDE w:val="false"/>
        <w:spacing w:before="40" w:after="40"/>
        <w:ind w:left="1440" w:hanging="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Descrierea activitatilor proiectului si modul de organizare si functionare a intreprinderii sociale cu accent pe modul in care se asigura participarea membrilor si a altor actori interesati la deciziile privind activitățile acesteia și modul în care acesta reflectă principiile prevăzute la art. 4, lit. c și d, Legea nr. 219/2015 privind economia socială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Resurse umane: Descrieti calificarile, expertiza necesara, numarul de posturi, norma de lucru si rata orara a lucratorilor ce urmeaza a fi angajati. Se va prezenta organigrama intreprinderii si modul in care va fi asigura managementul RU. Recrutarea si selectia lucratorilor si masuri privind promovarea egalitatii de sanse si a nediscriminarii.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Cap. 2) Produsul/ serviciul </w:t>
      </w:r>
    </w:p>
    <w:p>
      <w:pPr>
        <w:pStyle w:val="Normal"/>
        <w:widowControl w:val="false"/>
        <w:autoSpaceDE w:val="false"/>
        <w:spacing w:before="40" w:after="40"/>
        <w:ind w:left="426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In acest capitol, descrieti si explicati, in detaliu, produsul/serviciul ce vor face obiectul activitatii intreprinderii sociale, respectiv a finantarii prin schema de minimis propuse in proiect.</w:t>
      </w:r>
    </w:p>
    <w:p>
      <w:pPr>
        <w:pStyle w:val="Normal"/>
        <w:widowControl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 xml:space="preserve">2.1) Descrierea produsului: ce reprezinta, ce nevoi satisface, caracteristici fizice, tehnologia utilizata in producerea lui (materii prime, echipamente, forta de munca, patente etc – localizati, la nivel de regiune de dezvoltare/judet,  sursa acestor elemente). </w:t>
      </w:r>
    </w:p>
    <w:p>
      <w:pPr>
        <w:pStyle w:val="Normal"/>
        <w:widowControl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2.2) Descrierea serviciului: ce reprezinta, ce nevoi satisface, care sunt materialele si echipamentele necesare prestarii serviciului, etape in procesul de prestare a serviciului, beneficii pentru clienti.</w:t>
      </w:r>
    </w:p>
    <w:p>
      <w:pPr>
        <w:pStyle w:val="Normal"/>
        <w:widowControl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2.3) Prezentati modul in care vor fi promovate principiile dezvoltarii durabile (protectia mediului si eficienta energetica) in producerea/ mentinerea/ dezvoltarea produsului/ serviciului.</w:t>
      </w:r>
    </w:p>
    <w:p>
      <w:pPr>
        <w:pStyle w:val="Normal"/>
        <w:widowControl w:val="false"/>
        <w:autoSpaceDE w:val="false"/>
        <w:spacing w:before="40" w:after="40"/>
        <w:ind w:left="709" w:hanging="283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2.4) Evidentiati calitati/ avantaje ale produsului/ serviciului dvs. fata de cel al competitorilor.</w:t>
      </w:r>
    </w:p>
    <w:p>
      <w:pPr>
        <w:pStyle w:val="Normal"/>
        <w:widowControl w:val="false"/>
        <w:autoSpaceDE w:val="false"/>
        <w:spacing w:before="40" w:after="40"/>
        <w:ind w:left="709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uteti, de asemenea, sa enumerati/ descrieti produse/ servicii viitoare si planificarea dezvoltarii acestora, evidentiind astfel, evolutia strategiei de dezvoltare a produsului/ serviciului in functie de evolutia pietei.</w:t>
      </w:r>
    </w:p>
    <w:p>
      <w:pPr>
        <w:pStyle w:val="Normal"/>
        <w:widowControl w:val="false"/>
        <w:autoSpaceDE w:val="false"/>
        <w:spacing w:before="40" w:after="40"/>
        <w:ind w:left="709" w:hanging="283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2.5) Prezentati principalii furnizori de materii prime si materiale. Ponderea materiilor prime si a materialelor, in functie de provenienta (e.g. local, indigen, import).</w:t>
      </w:r>
    </w:p>
    <w:p>
      <w:pPr>
        <w:pStyle w:val="Normal"/>
        <w:widowControl w:val="false"/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b/>
          <w:iCs/>
          <w:sz w:val="24"/>
          <w:szCs w:val="24"/>
          <w:lang w:val="ro-RO" w:eastAsia="sk-SK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Cap. 3) </w:t>
      </w:r>
      <w:r>
        <w:rPr/>
        <w:t>Analiza SWOT a activitatii intreprinderii sociale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23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Puncte tar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Puncte slabe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Oportunitat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  <w:t>Amenintari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Cap. 4) Piata </w:t>
      </w:r>
    </w:p>
    <w:p>
      <w:pPr>
        <w:pStyle w:val="Normal"/>
        <w:widowControl w:val="false"/>
        <w:autoSpaceDE w:val="false"/>
        <w:spacing w:before="40" w:after="40"/>
        <w:ind w:firstLine="36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 xml:space="preserve">Descrieti piata pe care urmeaza sa activati sau pe care intentionati sa intrati: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Aria geografica de acoperire a produsului/ serviciulu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Clienti potentiali: in functie de piata de desfasurare (intern, extern), volumul vanzarilor, produse/ grupe de produse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Analiza stadiului actual al pietei – nevoi si tendinte; prezentati modul in care se integreaza activitatea intreprinderii in contextul social si in cel economic din zona: elemente de analiza de piata privind activitatea care face obiectul intreprinderii sociale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revizionarea cresterii pietei, prognoza cererii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Definirea potentialelor segmente ale pietei produsului/serviciului dvs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Concurenta: principalii concurenti, ponderea lor pe piata, punctele tari si punctele slabe ale produsului/serviciului dvs. comparativ cu cel al competitorilor (directi si indirecti); elemente care influenteaza comportamentul cumparatorilor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Analiza principalelor modalitati de distributie a produselor/ serviciilor pe piata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b/>
          <w:iCs/>
          <w:sz w:val="24"/>
          <w:szCs w:val="24"/>
          <w:lang w:val="ro-RO" w:eastAsia="sk-SK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Cap. 5) Strategia de marketing </w:t>
      </w:r>
    </w:p>
    <w:p>
      <w:pPr>
        <w:pStyle w:val="Normal"/>
        <w:widowControl w:val="false"/>
        <w:autoSpaceDE w:val="false"/>
        <w:spacing w:before="40" w:after="40"/>
        <w:ind w:left="426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Descrieti strategia de abordare/introducere a produselor si serviciilor pe piata. Tot aici se va evidentia strategia de marketing pentru promovarea produselor si serviciilor respective si modalitatile de punere in practica a acesteia, inclusiv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unctele tari ale afacerii (produsului/ serviciului), avantaje oferite fata de competitori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ozitionarea pe piata a produsului/ serviciului, caracteristici care il diferentiaza de competitori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olitica de pret, legatura dintre politica de pret, caracteristicile produsului/ serviciului si tendintele pietei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romovarea produsului/ serviciului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Distributia produsului/ serviciului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Strategia de vanzari: descrieti modalitatea in care firma va aborda clientii (e.g. modalitati de comunicare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revizionarea vanzarilor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Riscuri identificate si masurile prevazute pentru diminuarea efectelor in cazul materializarii acestor riscuri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b/>
          <w:iCs/>
          <w:sz w:val="24"/>
          <w:szCs w:val="24"/>
          <w:lang w:val="ro-RO" w:eastAsia="sk-SK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Cap. 6) Promovarea temelor secundare</w:t>
      </w:r>
    </w:p>
    <w:p>
      <w:pPr>
        <w:pStyle w:val="Normal"/>
        <w:spacing w:before="120" w:after="120"/>
        <w:ind w:left="709" w:hanging="283"/>
        <w:jc w:val="both"/>
        <w:rPr>
          <w:rFonts w:ascii="Arial" w:hAnsi="Arial" w:eastAsia="Times New Roman" w:cs="Arial"/>
          <w:i/>
          <w:i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 xml:space="preserve">6.1) </w:t>
      </w:r>
      <w:r>
        <w:rPr>
          <w:rFonts w:eastAsia="Times New Roman" w:cs="Arial" w:ascii="Arial" w:hAnsi="Arial"/>
          <w:sz w:val="24"/>
          <w:szCs w:val="24"/>
          <w:lang w:val="fr-FR"/>
        </w:rPr>
        <w:t>Tranzitia catre o economie cu emisii scazute de dioxid de carbon si eficienta din punctul de vedere al utilizarii resurselor – descrieti activitati / masuri propuse in acest sens;</w:t>
      </w:r>
    </w:p>
    <w:p>
      <w:pPr>
        <w:pStyle w:val="Normal"/>
        <w:spacing w:before="120" w:after="120"/>
        <w:ind w:left="709" w:hanging="283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fr-FR"/>
        </w:rPr>
        <w:t>6.2) Nivelul de inovare sociala al planului de afaceri – descrieti activitati / masuri care asigura cresterea gradului de utilizare si implementare de solutii / metode inovatoare, la nivel local sau regional, pentru a aborda provocarile sociale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Cap. 7) Bugetul planului de afaceri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rezentarea capitolelor de cheltuieli (conform anexei 4 la planul de afaceri)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Modul de finantare a activitatii firmei (finantare din schema de minimis, fonduri proprii, etc.);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lanul de achizitii al pr</w:t>
      </w:r>
      <w:r>
        <w:rPr/>
        <w:t>oiectului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52"/>
        <w:gridCol w:w="1444"/>
        <w:gridCol w:w="1220"/>
        <w:gridCol w:w="1237"/>
        <w:gridCol w:w="1390"/>
        <w:gridCol w:w="157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Nr. crt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Titlul achiziție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Descrierea achizție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Tip contrac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Valoare estimat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Tip procedur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Perioadă desfășurar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  <w:t>1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  <w:t>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Planificarea cheltuirii bugetului proiectului conform tranșelor acordate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17"/>
        <w:gridCol w:w="1843"/>
        <w:gridCol w:w="1230"/>
        <w:gridCol w:w="1484"/>
        <w:gridCol w:w="1484"/>
        <w:gridCol w:w="148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Nr c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Tipul si descrierea cheltuiel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Valoarea totala eligibila (inclusiv TVA nedeductibila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Perioada estimată de angajare și plat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Decontare* din tranșa 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Decontare* din tranșa 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o-RO" w:eastAsia="sk-SK"/>
              </w:rPr>
              <w:t>Decontare* din tranșa 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val="ro-RO" w:eastAsia="sk-SK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o-RO" w:eastAsia="sk-SK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val="ro-RO" w:eastAsia="sk-SK"/>
        </w:rPr>
        <w:t>*Obs. Se va completa valoarea cheltuielii din tranșa corespunzătoare conform graficului de implementare a proiectului. Totodată se va avea în vedere respectarea încadrarea tuturor cheltuielilor bugetate în plafonul procentelor stabilite pentru fiecare tranșă în parte, conform prevederilor prezentei metodologii aplicabile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Cap. 8) Proiectiile de venituri si cheltuieli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La acest capitol detaliati si explicati ipotezele care au stat la baza realizarii previzionarilor pentru o perioada de 3 ani. Corelati informatiile din proiectiile financiare cu cele prezentate in celelalte capitole ale planului de afaceri. Detaliati si explicati fiecare categorie de venituri si cheltuieli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reviziunile financiare vor avea urmatoarea structura: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Proiectia veniturilor/vanzarilor si a contului de profit si pierdere (conform anexei 5 la planul de afaceri);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ro-RO" w:eastAsia="sk-SK"/>
        </w:rPr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Estimarea si justificarea elementelor de venituri și costuri prezentate detaliat (cum s-a ajuns la valorile prezentate pe capitole de venituri si cheltuieli) in vederea demonstrarii necesitatii acestora in desfasurarea activitatilor (conform cod CAEN) pentru care se solicita finantare;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Cap. 9) Rezultate economice si sociale specific prognozate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>Beneficiarul va defini in Planul de afaceri, un set de rezultate proprii, corespunzatoare activitatilor planificate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Cap. 10) Sustenabilitatea investitiei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Descrieti modul in care vor fi asigurata sustenabilitatea investitiei, avand in vedere urmatoarele: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10.1) Masuri privind functionarea/devoltarea intreprinderii sociale si mentinerea locurilor de munca (din surse financiare proprii) pe o perioada de minim 6 luni dupa finalizarea implementarii proiectului;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10.2) Demonstrarea respectarii prevederilor Legii nr. 219/2015 privind reinvestirea profitului obtinut in proportie de cel putin 90%, conform scopului sociala al intreprinderii si rezervei statutare;</w:t>
      </w:r>
    </w:p>
    <w:p>
      <w:pPr>
        <w:pStyle w:val="Normal"/>
        <w:spacing w:before="120" w:after="120"/>
        <w:ind w:left="851" w:hanging="425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0.3) Masuri privind functionarea/dezvoltarea intreprinderii sociale in perioada celor 3 ani de durabilitate, dupa finalizarea implementarii investitiei si mentinerii destinatiei bunurilor achizitionate prin proiect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Cap. 11) Anexe obligatorii si alte documente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 xml:space="preserve">Anexe obligatorii: </w:t>
      </w:r>
    </w:p>
    <w:p>
      <w:pPr>
        <w:pStyle w:val="Normal"/>
        <w:widowControl w:val="false"/>
        <w:autoSpaceDE w:val="false"/>
        <w:spacing w:before="40" w:after="4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. Cartea de indentitate a participantului la concurs (copie)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2. Certificatul eliberat(a) ca urmare a absolvirii cursului de „ Antreprenor in economia sociala” sau „Manager intreprindere sociala” – pentru persoanele care nu fac parte din Grupul Tinta al proiectului (copie)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3. Documente care atesta dreptul de proprietate / folosinta a locatiei destinate implemantarii proiectului (copie)</w:t>
      </w:r>
    </w:p>
    <w:p>
      <w:pPr>
        <w:pStyle w:val="Normal"/>
        <w:widowControl w:val="false"/>
        <w:autoSpaceDE w:val="false"/>
        <w:spacing w:before="40" w:after="40"/>
        <w:ind w:left="288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AU</w:t>
      </w:r>
    </w:p>
    <w:p>
      <w:pPr>
        <w:pStyle w:val="Normal"/>
        <w:widowControl w:val="false"/>
        <w:autoSpaceDE w:val="false"/>
        <w:spacing w:before="40" w:after="40"/>
        <w:ind w:left="99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Declaratie pe propria raspundere ca solicitantul va prezenta inainte de semnarea contractului de subventie, documentul de proprietate in concordanta cu descrierea locatiei de implementare a proiectului, inclusa in Planul de afaceri si sa fie corespunzator pentru implementarea activitatilor proiectului (original)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4. Oferte de pret pentru echipamentele / utilajele / obiectele care vor fi achizitionate in cadrul proiectului    (copie)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val="ro-RO" w:eastAsia="sk-SK"/>
        </w:rPr>
        <w:t>Includeti alte documente ce considerati a fi relevante sau care sustin anumite puncte de vedere din planul de afaceri ( studii de piata, CV-uri, fise de post etc.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152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5725</wp:posOffset>
          </wp:positionH>
          <wp:positionV relativeFrom="paragraph">
            <wp:posOffset>-280035</wp:posOffset>
          </wp:positionV>
          <wp:extent cx="5932805" cy="79756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w:drawing>
        <wp:inline distT="0" distB="0" distL="0" distR="0">
          <wp:extent cx="5934075" cy="894080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31:00Z</dcterms:created>
  <dc:creator>Mihai Marian</dc:creator>
  <dc:description/>
  <cp:keywords/>
  <dc:language>en-US</dc:language>
  <cp:lastModifiedBy>Cristina Mihalschi</cp:lastModifiedBy>
  <dcterms:modified xsi:type="dcterms:W3CDTF">2020-07-27T12:47:00Z</dcterms:modified>
  <cp:revision>4</cp:revision>
  <dc:subject/>
  <dc:title/>
</cp:coreProperties>
</file>